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1350091675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612365880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1071447094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